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kupodajalec Občina Kidričevo ugodi vlogi podjetja Sladoled in okrepčevalnica, Feti Muharemi s.p., PE Mladinska ulica, Kopališka ulica 21, 2325 Kidričevo, ter se mu odda v zakup zemljišče parc. št. 1019/68, k.o. (425) Lovrenc na Dr. polju, v za 13,2 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>večji površini, to je v površini 76,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/>
      </w:pPr>
      <w:r>
        <w:rPr>
          <w:rFonts w:cs="Garamond" w:ascii="Garamond" w:hAnsi="Garamond"/>
        </w:rPr>
        <w:t>Temu primerno se poveča mesečna zakupnina, in sicer iz dosedanjih 31,50 EUR na 38,10 EU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12/2007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jetje Sladoled in okrepčevalnica, Feti Muharemi s.p., PE Mladinska ulica, Kopališka ulica 21, 2325 Kidričevo, je na Občino Kidričevo naslovilo prošnjo za povečanje prostora za postavitev kontejnerja 6 x 2,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potrebe razširitve svoje dejavnos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vno podlago sklenitve neposredne pogodbe predstavlja tretja alinea tretjega odstavka 29. člena Zakona o stvarnem premoženju države in samoupravnih lokalnih skupnosti (Uradni list RS, št. 86/10, 75/12, 47/13 – ZDU-1G, 50/14, 90/14 – ZDU-1I, 14/15 – ZUUJFO in 76/15), ki določa, da se stvarno premoženje odda v najem na podlagi metode neposredne pogodbe, v kolikor je predviden letni prihodek od oddaje nepremičnin v najem nižji od 10.000,00 EU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bčinski svet Občine Kidričevo, je na svoji 22. redni seji, dne 12.9.2013, sprejel sklep, št. 032-2/2010 z dne 17.9.2013 da znaša mesečna najemnina za najem stavbnega zemljišča v Občini Kidričevo za vse najemnike 0,5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 Glede na navedeno bo Občina Kidričevo z oddajo nepremičnine letno prejela najemnino v višini 38,10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Junij 201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32:00Z</dcterms:created>
  <dc:creator>Valerija HORVAT</dc:creator>
  <dc:description/>
  <dc:language>en-US</dc:language>
  <cp:lastModifiedBy>Zdenka Frank</cp:lastModifiedBy>
  <cp:lastPrinted>2013-07-09T12:05:00Z</cp:lastPrinted>
  <dcterms:modified xsi:type="dcterms:W3CDTF">2017-06-20T12:32:00Z</dcterms:modified>
  <cp:revision>2</cp:revision>
  <dc:subject/>
  <dc:title>PREDLOG</dc:title>
</cp:coreProperties>
</file>